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6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5    2 1 3 3 3 3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2 1 1 1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3 3 2 2 2 1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264"/>
        <w:gridCol w:w="1265"/>
        <w:gridCol w:w="2049"/>
        <w:gridCol w:w="2498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єш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ькеви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11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